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arbenfrohes Grat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Lau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 g Bratspeck in Tranc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 ml Weiß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Erdnussöl für die For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=G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Freiburger Vacher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gepresste Knoblauchzehen - bis 1/2 meh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ml Weißwe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Wass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TL Maizena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 g geriebenen Greyerz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, in 3-4 mm dicke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Lauch rüsten, waschen, in dicke Ringe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peckstreifen ohne zusätzliches Fett knusprig bra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Lauch zufügen, kurz andämpfen,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zum Lauch geben, mit Wein ablöschen, leicht würzen, unter Rühren gut fünf Minuten dämpfen. Grosse Gratin- oder Auflaufform mit Öl auspinseln, Lauch/Kartoffeln hineingeb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Für den Guss den Vacherin reiben. Wein, Wasser und Knoblauch in Pfännchen geben, aufkochen lassen, 200 g vom Vacherin zufügen und unter Rühren in der Flüssigkeit schmelze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aizena mit 2 EL kaltem Wasser anrühren, unter Rühren zur Masse geben, nochmals aufkochen lassen, würzen, Pfanne von der Herdplatte zie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uss über Lauch/Kartoffeln gießen, restlichen Vacherin mit geriebene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reyerzer über das Gericht streuen und während 50-60 Minuten bei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80 Grad backen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55:00Z</dcterms:created>
  <dc:creator>Einhäuser</dc:creator>
  <dc:description/>
  <dc:language>en-US</dc:language>
  <cp:lastModifiedBy>Einhäuser</cp:lastModifiedBy>
  <dcterms:modified xsi:type="dcterms:W3CDTF">2003-10-15T15:59:00Z</dcterms:modified>
  <cp:revision>1</cp:revision>
  <dc:subject/>
  <dc:title>Farbenfrohes Gratin</dc:title>
</cp:coreProperties>
</file>